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3A 2027/2028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3 – OS. REJONOW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CHY Z PAPY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35"/>
        <w:gridCol w:w="3107"/>
        <w:gridCol w:w="750"/>
        <w:gridCol w:w="1428"/>
        <w:gridCol w:w="1428"/>
        <w:gridCol w:w="1335"/>
      </w:tblGrid>
      <w:tr>
        <w:trPr>
          <w:trHeight w:val="6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1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35/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35/0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19/0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19/0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/0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nakłady do uzupełnień rynien za wykonanie wpustów (sztucerów) z blachy ocynkowanej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24/0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ą rynien wiszących półokrągłych o śr. 15 cm w odcinkach o dług.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27/0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rur spustowych okrągłych w odcinkach ponad 1.0 m z blachy ocynkowanej o śr.15 c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4-01 0519/01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jednokrotne pokrycie papą nawierzchniową grub. 5,2 mm, na starym pokryciu dachowy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/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obróbki z papy wierzchniego kryc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/0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obróbki z papy (kołnierze) elementów metal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18/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e naprawy pokrycia z papy polegające na umocowaniu pokrycia i zakitowani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28-0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rynien bez zdejmowania przez sprawdzenie i polutowanie pęknię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4-0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33-03</w:t>
              <w:tab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prawa rur spustowych -sprawdzenie, wyprostowanie, polutowanie uszkodzeń rur spustowych okrągłych lub kwadratowych , umocowanie obruszonych uchwytów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33-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uchwytów do rur spustowych okrągłych lub kwadrat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ebranie obróbek blacharskich murów ogniowych, okapów, kołnierzy, gzymsów itp.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506-0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przy szerokości w rozwinięciu do 25 cm z blachy ocynkowa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506-0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przy szerokości w rozwinięciu ponad 25 cm z blachy ocynkowa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BC-02 0201-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enie ręczne połaci dachu wraz z usuwanie i utylizacją ptasich odchod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4 1101/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óz papy odpadowej samochodami skrzyniowymi przy ręcznym załadowaniu i wyładowani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utylizacji papy podkładow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jazd oraz prace przygotowawcze: w przypadku wyjazdu na zgłoszenie telefoniczne lub pisemne przez Administrację Osiedli Rejonowych roboty dekarskie w Kruszwicy, Janikowie, Pakości i Osiedlach Wiejskich obejmujące zarówno jednostkowy przypadek, jak i kilka jednoczesnych przecieków na tym samym Osiedl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3B 2027/2028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3 – OS. REJONOW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CHY Z PAPY – pawilony handlowe i garaż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46"/>
        <w:gridCol w:w="3196"/>
        <w:gridCol w:w="750"/>
        <w:gridCol w:w="1428"/>
        <w:gridCol w:w="1428"/>
        <w:gridCol w:w="1335"/>
      </w:tblGrid>
      <w:tr>
        <w:trPr>
          <w:trHeight w:val="6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1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/0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/0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/0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/0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/0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datkowe nakłady do uzupełnień rynien za wykonanie wpustów (sztucerów) z blachy ocynkowanej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/0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ą rynien wiszących półokrągłych o śr. 15 cm w odcinkach o dług.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/0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rur spustowych okrągłych w odcinkach ponad 1.0 m z blachy ocynkowanej o śr.15 c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4-01 0519/01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jednokrotne pokrycie papą nawierzchniową grub. 5,2 mm, na starym pokryciu dachowy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/0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obróbki z papy wierzchniego kryc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/0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obróbki z papy (kołnierze) elementów metal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18/0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e naprawy pokrycia z papy polegające na umocowaniu pokrycia i zakitowani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28-0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prawa rynien bez zdejmowania przez sprawdzenie i polutowanie pęknię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33-03</w:t>
              <w:tab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rawa rur spustowych -sprawdzenie, wyprostowanie, polutowanie uszkodzeń rur spustowych okrągłych lub kwadratowych , umocowanie obruszonych uchwytów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33-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uchwytów do rur spustowych okrągłych lub kwadrat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obróbek blacharskich murów ogniowych, okapów, kołnierzy, gzymsów itp.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506-0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przy szerokości w rozwinięciu do 25 cm z blachy ocynkowa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506-0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przy szerokości w rozwinięciu ponad 25 cm z blachy ocynkowa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BC-02 0201-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enie ręczne połaci dachu wraz z usuwanie i utylizacją ptasich odchod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4 1101/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óz papy odpadowej samochodami skrzyniowymi przy ręcznym załadowaniu i wyładowani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utylizacji papy podkładow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jazd oraz prace przygotowawcze: w przypadku wyjazdu na zgłoszenie telefoniczne lub pisemne przez Administrację Osiedli Rejonowych roboty dekarskie w Kruszwicy, Janikowie, Pakości i Osiedlach Wiejskich obejmujące zarówno jednostkowy przypadek, jak i kilka jednoczesnych przecieków na tym samym Osiedl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709" w:right="425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12:00Z</dcterms:created>
  <dc:creator>Cześć tu Sławomir</dc:creator>
  <dc:description/>
  <cp:keywords/>
  <dc:language>en-US</dc:language>
  <cp:lastModifiedBy>Marika</cp:lastModifiedBy>
  <cp:lastPrinted>2026-02-26T09:00:00Z</cp:lastPrinted>
  <dcterms:modified xsi:type="dcterms:W3CDTF">2026-02-26T08:00:00Z</dcterms:modified>
  <cp:revision>7</cp:revision>
  <dc:subject/>
  <dc:title/>
</cp:coreProperties>
</file>